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865249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2386538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4100484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646230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7212747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7724185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8043001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5600459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6752202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064991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4515373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2638741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8064280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1851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14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